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Ставропольский край, г. Ставрополь, ул. Герцена, 147 в квартале 329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707:168 по адресу: Ставропольский край,                   г. Ставрополь, ул. Герцена, 147 в квартале 329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1:56:00Z</dcterms:modified>
  <cp:revision>6</cp:revision>
  <dc:subject/>
  <dc:title>Приложение 3</dc:title>
</cp:coreProperties>
</file>